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Краевой методический семин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«Современные технологии иноязычного образования в начальной и основной школе: проблемы и реш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Дата проведения: 28 февраля 2019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Место проведения: МАОУ «СОШ №65 с углубленным изучением английского язы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нарного урока «Английский + математика» в 9 «В» классе на тему «Взаимоотношения подростков в семь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ы - педагог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ина Любовь Николаевна, учитель английского я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Федорова Лариса Юрьевна, учитель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shd w:fill="FFFFFF" w:val="clear"/>
        <w:spacing w:lineRule="auto" w:line="240" w:before="0" w:after="0"/>
        <w:jc w:val="both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Цели урока: </w:t>
      </w:r>
      <w:r>
        <w:rPr>
          <w:rFonts w:eastAsia="Times New Roman"/>
          <w:sz w:val="28"/>
          <w:szCs w:val="28"/>
          <w:lang w:eastAsia="ru-RU"/>
        </w:rPr>
        <w:t> употребление изученной лексики по теме «Взаимоотношение подростков в семье»,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</w:p>
    <w:p>
      <w:pPr>
        <w:pStyle w:val="Style14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формирование ключевых языковых компетенций на уроке английского языка, 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обучающихся к овладению элементарными практическими навыками по планированию семейного бюджета, </w:t>
      </w:r>
    </w:p>
    <w:p>
      <w:pPr>
        <w:pStyle w:val="Style14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ормирование умения высказывать собственное мнение по теме изучения, </w:t>
      </w:r>
      <w:r>
        <w:rPr>
          <w:color w:val="000000"/>
          <w:sz w:val="28"/>
          <w:szCs w:val="28"/>
        </w:rPr>
        <w:t>развитие толерантных отношений подростков в семье.</w:t>
      </w:r>
    </w:p>
    <w:p>
      <w:pPr>
        <w:pStyle w:val="Style14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Задачи урока:</w:t>
      </w:r>
    </w:p>
    <w:tbl>
      <w:tblPr>
        <w:tblW w:w="9431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 </w:t>
              <w:br/>
              <w:t>– формировать  навыки УУД в развитии умений решения коммуникативной задачи с различной степенью сложност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разовательн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 </w:t>
              <w:br/>
              <w:t>– активизировать и совершенствовать актуальный словарный запас обучающихся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оспитатель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 </w:t>
              <w:br/>
              <w:t>– развивать настойчивость и умение преодолевать трудности для достижения намеченной цели;</w:t>
              <w:br/>
              <w:t>– активизировать познавательную инициативу обучающихся и формировать их социальную компетентность. 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вивающ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 </w:t>
              <w:br/>
              <w:t>– содействовать установлению в сознании ребенка устойчивых связей между накопленным и новым опытом познавательной и практической деятельности;</w:t>
              <w:br/>
              <w:t>– формировать и развивать учебно-организационные умения и навыки (взаимоконтроль, самостоятельная работа, коллективная деятельность);</w:t>
              <w:br/>
              <w:t>– развивать способность к рефлексии, как важнейшей составляющей умения учиться. 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ы работы на уро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фронтальная, групп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уемые технолог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технология работы в сотрудничестве, технология развития критического мышления</w:t>
            </w:r>
          </w:p>
        </w:tc>
      </w:tr>
      <w:tr>
        <w:trPr/>
        <w:tc>
          <w:tcPr>
            <w:tcW w:w="9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едмет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ть языковые навыки (фонетические, лексические, аудиальные) в рамках темы «Семейные взаимооотношения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енствовать навыки говор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Личност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мотивацию учебной деятельности и формировать личностный смысл учения, осознавать степень усвоения матери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етапредмет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учиться самостоятельно определять цели своего обучени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учиться соотносить свои действия с планируемыми результатам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должать учиться организовывать учебное сотрудничество.</w:t>
      </w:r>
    </w:p>
    <w:p>
      <w:pPr>
        <w:pStyle w:val="Style14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мультимедиа проектор, экран</w:t>
      </w:r>
    </w:p>
    <w:p>
      <w:pPr>
        <w:pStyle w:val="Style14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распечатки текста “</w:t>
      </w:r>
      <w:r>
        <w:rPr>
          <w:sz w:val="28"/>
          <w:szCs w:val="28"/>
          <w:lang w:val="en-US"/>
        </w:rPr>
        <w:t>Sash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et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laint</w:t>
      </w:r>
      <w:r>
        <w:rPr>
          <w:sz w:val="28"/>
          <w:szCs w:val="28"/>
        </w:rPr>
        <w:t>”, листы бумаги формата А4 и А3 для выполнения группового задания с применением приема “</w:t>
      </w:r>
      <w:r>
        <w:rPr>
          <w:sz w:val="28"/>
          <w:szCs w:val="28"/>
          <w:lang w:val="en-US"/>
        </w:rPr>
        <w:t>Placem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sensus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Fraier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n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nder</w:t>
      </w:r>
      <w:r>
        <w:rPr>
          <w:sz w:val="28"/>
          <w:szCs w:val="28"/>
        </w:rPr>
        <w:t>”</w:t>
      </w:r>
    </w:p>
    <w:p>
      <w:pPr>
        <w:pStyle w:val="Style14"/>
        <w:shd w:fill="FFFFFF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друг друга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в группах по 4 человек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чащимся предлагается в группах написать, что они видят на слайде презентации, что они думают об этом, какие вопросы у них при этом возникают. (3 мин)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ащийся под номером 1 берет лист, на котором написаны все идеи группы и, передвигаясь по часовой стрелке от группы к группе, зачитывает свои идеи. Группы добавляют свои идеи к идеям другой группы. (5 минут)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Группы по очереди озвучивают свои идеи, учитель выясняет, какой главный проблемный вопрос возник у класса в ходе этого задания. Итог «</w:t>
      </w:r>
      <w:r>
        <w:rPr>
          <w:sz w:val="28"/>
          <w:szCs w:val="28"/>
          <w:lang w:val="en-US"/>
        </w:rPr>
        <w:t>Can the problems of family relationship be solved?”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На основе прочитанного дома текста “</w:t>
      </w:r>
      <w:r>
        <w:rPr>
          <w:sz w:val="28"/>
          <w:szCs w:val="28"/>
          <w:lang w:val="en-US"/>
        </w:rPr>
        <w:t>Let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laint</w:t>
      </w:r>
      <w:r>
        <w:rPr>
          <w:sz w:val="28"/>
          <w:szCs w:val="28"/>
        </w:rPr>
        <w:t>” команды выполняют задание “</w:t>
      </w:r>
      <w:r>
        <w:rPr>
          <w:sz w:val="28"/>
          <w:szCs w:val="28"/>
          <w:lang w:val="en-US"/>
        </w:rPr>
        <w:t>Fi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b</w:t>
      </w:r>
      <w:r>
        <w:rPr>
          <w:sz w:val="28"/>
          <w:szCs w:val="28"/>
        </w:rPr>
        <w:t>”, выясняя, какие проблемы есть у девушки Саши в ее семье. На основе работы с текстом учащиеся приходят к выводу, что их проблемы взаимоотношений идентичны проблемам Саши. Одна из ключевых – отсутствие у семьи возможности давать требуемое количество карманных денег, которое хотели бы подростки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читель математики предлагает учащимся рассчитать расходы семьи с доходом 60000 рублей в месяц при наличии ипотеки, кредита на машину и на дачу (3 группы – 3 задачи). В каждой группе свои кредитные ставки. Учащиеся приходят к выводу, что при наличии большого количества расходов, не каждая семья может выделить наличные на карманные расходы детей. Учащиеся на русском языке обсуждают, что дети должны понимать эти проблемы и участвовать в обсуждении семейного бюджета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Учитель английского языка предлагает детям написать свои идеи индивидуально, что такое </w:t>
      </w:r>
      <w:r>
        <w:rPr>
          <w:sz w:val="28"/>
          <w:szCs w:val="28"/>
          <w:lang w:val="en-US"/>
        </w:rPr>
        <w:t>Health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hip</w:t>
      </w:r>
      <w:r>
        <w:rPr>
          <w:sz w:val="28"/>
          <w:szCs w:val="28"/>
        </w:rPr>
        <w:t>. Учащиеся прикрепляют свои идеи на доску вокруг ключевой фразы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читель подводит итоги, дети говорят, ответили ли они на проблемный вопрос урока «Можно ли решить проблемы взаимопонимания в семье?» Дети приходят к однозначному мнению, что Да</w:t>
      </w:r>
    </w:p>
    <w:p>
      <w:pPr>
        <w:pStyle w:val="Style15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флексия. </w:t>
      </w:r>
      <w:r>
        <w:rPr>
          <w:sz w:val="28"/>
          <w:szCs w:val="28"/>
        </w:rPr>
        <w:t>Группа хвалит каждого участника команды за вклад в общую работу групп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ыделяя наиболее значимую роль каждого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6z1">
    <w:name w:val="WW8Num6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0:45:00Z</dcterms:created>
  <dc:creator>сош 8</dc:creator>
  <dc:description/>
  <dc:language>en-US</dc:language>
  <cp:lastModifiedBy>1</cp:lastModifiedBy>
  <dcterms:modified xsi:type="dcterms:W3CDTF">2019-03-10T10:45:00Z</dcterms:modified>
  <cp:revision>2</cp:revision>
  <dc:subject/>
  <dc:title/>
</cp:coreProperties>
</file>